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AKED BEETROOT WITH BALSAMIC VINEGAR, MARJORAM AND GARLIC (recipe from the Return of the Naked Chef – Jamie Oliv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proof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g fresh raw beetroots (about 3 large beetroot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cloves garlic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andful of fresh marjoram or sweet oregano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freshly ground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tablespoons balsamic vinega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tablespoons extra virgin olive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sh the beetroot and then boil in salty water for 20 minutes.  Peel the skin off .  You should be able to push the skin away easily with your thumb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t beetroot into golf ball size piec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r off around a metre of kitchen foil and fold it in half to give you double thicknes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the beetroot in the middle of the foil with the garlic and marjoram, season generously with salt and freshly ground pepper, then fold the sides into the mid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ore you seal the foil, add the vinegar and oliv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unch or fold the foil together to seal at the to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in the preheated oven and cook for around 1 hour, until tend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in the bag at the tabl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0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5-12T06:16:00Z</dcterms:modified>
  <cp:revision>7</cp:revision>
  <dc:subject/>
  <dc:title/>
</cp:coreProperties>
</file>